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376"/>
        <w:gridCol w:w="576"/>
        <w:gridCol w:w="576"/>
        <w:gridCol w:w="2376"/>
        <w:gridCol w:w="576"/>
      </w:tblGrid>
      <w:tr>
        <w:trPr>
          <w:trHeight w:val="43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/>
            </w:pPr>
            <w:r>
              <w:rPr>
                <w:lang w:val="en-CA"/>
              </w:rPr>
              <w:t>Artillery:</w:t>
              <w:br/>
            </w:r>
            <w:r>
              <w:rPr>
                <w:sz w:val="22"/>
                <w:lang w:val="en-CA"/>
              </w:rPr>
              <w:t>Terrorist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estroy one property of each colour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Can ransom and/or destroy properties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Bank</w:t>
            </w:r>
          </w:p>
          <w:p>
            <w:pPr>
              <w:pStyle w:val="Normal"/>
              <w:spacing w:before="48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Control more than any other player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Controls mortgaged properties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</w:tr>
      <w:tr>
        <w:trPr>
          <w:trHeight w:val="43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Dog:</w:t>
              <w:br/>
              <w:t>Inhuman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Player secretly chooses one from all the others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Cannot be stopped by Jail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Boat:</w:t>
              <w:br/>
              <w:t>President for Life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Control a majority of rents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Squeeze the peasants</w:t>
              <w:br/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</w:tr>
      <w:tr>
        <w:trPr>
          <w:trHeight w:val="43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Horseman:</w:t>
              <w:br/>
              <w:t>Anarchist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Any seven properties rezoned / destroyed or control two of each opponent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lang w:val="en-CA"/>
              </w:rPr>
              <w:t>None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Race Car:</w:t>
              <w:br/>
              <w:t>Automotive Interests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All four railroads rezoned or destroyed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May roll 3d6 to move</w:t>
            </w:r>
          </w:p>
          <w:p>
            <w:pPr>
              <w:pStyle w:val="Normal"/>
              <w:keepNext w:val="true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</w:tr>
    </w:tbl>
    <w:p>
      <w:pPr>
        <w:pStyle w:val="Caption"/>
        <w:jc w:val="center"/>
        <w:rPr>
          <w:lang w:val="en-CA"/>
        </w:rPr>
      </w:pPr>
      <w:r>
        <w:rPr>
          <w:lang w:val="en-CA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376"/>
        <w:gridCol w:w="576"/>
        <w:gridCol w:w="576"/>
        <w:gridCol w:w="2376"/>
        <w:gridCol w:w="576"/>
      </w:tblGrid>
      <w:tr>
        <w:trPr>
          <w:trHeight w:val="43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Shoe:</w:t>
              <w:br/>
              <w:t>Tramp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Own a hotel on third or fourth leg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Can ride the railroads</w:t>
              <w:br/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Steam Iron:</w:t>
              <w:br/>
              <w:t>Slum Lord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Own cheapest properties in 5 colours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May ignore cards that demand payment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</w:tr>
      <w:tr>
        <w:trPr>
          <w:trHeight w:val="43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Top Hat:</w:t>
              <w:br/>
              <w:t>Aristocrat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Own or control the 5 most valuable properties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May collect double rent by forfeiting a turn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Thimble:</w:t>
              <w:br/>
              <w:t>Pattern-Maker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Own or control six different colours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CA"/>
              </w:rPr>
              <w:t xml:space="preserve">May re-arrange </w:t>
            </w:r>
            <w:r>
              <w:rPr>
                <w:b/>
                <w:lang w:val="en-CA"/>
              </w:rPr>
              <w:t xml:space="preserve">and </w:t>
            </w:r>
            <w:r>
              <w:rPr>
                <w:lang w:val="en-CA"/>
              </w:rPr>
              <w:t>move instead of collecting rent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</w:tr>
      <w:tr>
        <w:trPr>
          <w:trHeight w:val="43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Wheelbarrow:</w:t>
              <w:br/>
              <w:t>Engineer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Own or control both Utilities and two railroads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olls 3d6 to Subvert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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</w:t>
            </w:r>
          </w:p>
          <w:p>
            <w:pPr>
              <w:pStyle w:val="Faction"/>
              <w:rPr>
                <w:lang w:val="en-CA"/>
              </w:rPr>
            </w:pPr>
            <w:r>
              <w:rPr>
                <w:lang w:val="en-CA"/>
              </w:rPr>
              <w:t>Bag of Money:</w:t>
              <w:br/>
              <w:t>?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Victory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?</w:t>
              <w:br/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i/>
                <w:i/>
                <w:lang w:val="en-CA"/>
              </w:rPr>
            </w:pPr>
            <w:r>
              <w:rPr>
                <w:b/>
                <w:i/>
                <w:lang w:val="en-CA"/>
              </w:rPr>
              <w:t>Power:</w:t>
            </w:r>
          </w:p>
          <w:p>
            <w:pPr>
              <w:pStyle w:val="Normal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?</w:t>
              <w:br/>
            </w:r>
          </w:p>
          <w:p>
            <w:pPr>
              <w:pStyle w:val="Normal"/>
              <w:keepNext w:val="true"/>
              <w:ind w:hanging="0"/>
              <w:jc w:val="center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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0" w:after="0"/>
              <w:ind w:hanging="0"/>
              <w:jc w:val="center"/>
              <w:rPr>
                <w:sz w:val="72"/>
                <w:lang w:val="en-CA"/>
              </w:rPr>
            </w:pPr>
            <w:r>
              <w:rPr>
                <w:rFonts w:eastAsia="Wingdings" w:cs="Wingdings" w:ascii="Wingdings" w:hAnsi="Wingdings"/>
                <w:sz w:val="72"/>
                <w:lang w:val="en-CA"/>
              </w:rPr>
              <w:t></w:t>
            </w:r>
          </w:p>
        </w:tc>
      </w:tr>
    </w:tbl>
    <w:p>
      <w:pPr>
        <w:pStyle w:val="Caption"/>
        <w:spacing w:before="120" w:after="120"/>
        <w:jc w:val="center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uppressLineNumbers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uppressLineNumbers/>
      <w:spacing w:before="180" w:after="0"/>
      <w:ind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180" w:after="120"/>
      <w:ind w:hanging="0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center"/>
    </w:pPr>
    <w:rPr/>
  </w:style>
  <w:style w:type="paragraph" w:styleId="Faction">
    <w:name w:val="Faction"/>
    <w:basedOn w:val="Normal"/>
    <w:qFormat/>
    <w:pPr>
      <w:ind w:hanging="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7:44:00Z</dcterms:created>
  <dc:creator>Daniel U. Thibault</dc:creator>
  <dc:description/>
  <cp:keywords>Games Illuminopoly</cp:keywords>
  <dc:language>en-US</dc:language>
  <cp:lastModifiedBy>Daniel U. Thibault</cp:lastModifiedBy>
  <dcterms:modified xsi:type="dcterms:W3CDTF">1999-09-27T15:40:00Z</dcterms:modified>
  <cp:revision>8</cp:revision>
  <dc:subject>Illuminopoly</dc:subject>
  <dc:title>Illuminopoly Faction Cards</dc:title>
</cp:coreProperties>
</file>